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326507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467806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4205648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