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7890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6286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394145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