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43046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16896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45276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