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INRIA, CNRS and contributors - Copyright 1999-2018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      (see CREDITS file for the list of authors)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doc/README.md to learn ab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WARNERROR ?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SPHINXWARNERROR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 +=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SPHINXENV)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sphinx install-doc-stdlib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f in `cd doc/sphinx/_build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f $(FULLDOCDIR)/sphinx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of the source code (using ocaml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DIR=dev/ocaml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LIBS= $(CORECMA:.cma=_MLLIB_DEPENDENCIES) $(PLUGINSCMO:.cmo=_MLPACK_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LS=$(foreach lib,$(DOCMLLIBS),$(addsuffix .ml, 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IS=$(wildcard $(addsuffix /*.mli, $(SRCDI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options to generate dependencies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CDOTOPTS=-dot -dot-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ource-doc mli-doc m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oc: mli-doc $(OCAMLDOCDIR)/coq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_CAML_FLAGS=-rectypes -I +threads $(MLINCLU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coq.tex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latex -o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latex $(OCAMLDOC_CAML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noheader -t "Coq mli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ro $(OCAMLDOCDIR)/docintro -o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utf8 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DOCDIR)/fix-ocamldoc-utf8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$(OCAMLDOCDIR)/header.tex $@.tmp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-doc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$(OCAMLDOC_CAML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d $(OCAMLDOCDIR)/html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is documentation" -intro $(OCAMLDOCDIR)/docintr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t: $(M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dot -dot-reduce $(OCAMLDOC_CAML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lter $(addsuffix /%.ml,$(CORESRCDIRS)),$(MLFILES)) -o $(OCAMLDOCDIR)/coq.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dep.png: %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T) -Tpng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types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$(OCAMLDOC_CAML_FLAGS) $(ODOCDOTOPTS) -dot-types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_MLLIBD = $(OCAMLFIND) ocamldoc $(OCAMLDOC_CAML_FLAGS) $(ODOCDOTOPTS) -o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foreach lib,$(|:.mllib.d=_MLLIB_DEPENDENCIES),$(addsuffix .ml,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| %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c: kernel/copcodes.c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OCAMLDOCDIR)/html/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$(OCAMLDOC_CAML_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S) -d $(OCAMLDOCDIR)/html/implementation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..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/parsing.dot : | parsing/parsing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/grammar.dot : | grammar/grammar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/tactics.dot: | tactics/tactics.mllib.d ltac/ltac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$(OCAMLDOC_CAML_FLAGS) $(ODOCDOTOPTS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%.pdf: $(OCAMLDOCDIR)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PDFLATEX $*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$(OCAMLDOCDIR) ; pdflatex -interaction=batchmode $*.tex &amp;&amp; pdflatex -interaction=batchmode $*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doc/tools/; ./show_latex_messages -no-overfull ../../$(OCAMLDOCDIR)/$*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