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24846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59568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31910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07495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7281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839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29038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97448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44742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1597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68654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