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6756155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43488738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32512987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625364074"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