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PLICA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PLICATE_TAC : int -&gt; 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tactic a specific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REPLICATE n tac} gives a new tactic that it equivalent to an {n}-f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 of {tac}, i.e. {tac THEN tac THEN ... THEN ta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REPLICATE n tac} never fails, but when applied to a goal it will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ctic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ight conceivably want to strip off exactly three universal quantifi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al that contains more than three. We can use {REPLICATE_TAC 3 GEN_TAC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, MAP_EVERY,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