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universal quantifier, but fails for a given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s} and a goal {A ?- !x. t}, the tactic {FILTER_GE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antified variable {x} is the same as {s}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goal in the same way as {GEN_TAC}, i.e. return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GEN_TAC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universally quant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_TAC, GENL, GEN_ALL, SPEC, SPECL, SPEC_ALL, SPEC_TAC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