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abs(&amp; n) = &amp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