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257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79503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6901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9686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