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36525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90972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1055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620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