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45965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31411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