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6645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5494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17310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78938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