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2464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22072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41671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80811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