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71347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355644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656136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383522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901787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146268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860482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685873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178884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794844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49423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49652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8115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