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518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059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152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083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261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792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435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060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907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02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802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71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51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690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297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717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629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