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04607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95718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37891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36880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79340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89387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59380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50338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41007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65717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0531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76116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24950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