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14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356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64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01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781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11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44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476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628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300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3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18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26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74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