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967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879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718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749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86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523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817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098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069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80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94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37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260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30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839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346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3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