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576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187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41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098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54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968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620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631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826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360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928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28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536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61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578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