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45820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20983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157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07778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508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37003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04033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98583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7150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90159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525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93440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1943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96893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74360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55851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79409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43500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66187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49768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84452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93253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2326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14914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7607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53021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19325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5520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3652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5283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56509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41573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30021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27393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58353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43524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19187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82612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87639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