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2736617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317092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4185717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451916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272636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369550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5398341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820983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274676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3337812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256079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206517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20120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4381963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7997616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801140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776080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0467720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365301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379253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427399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826275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594493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7016614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3640664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642990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126621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7944550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657000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409365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691467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925675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9166321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581057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474344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923616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763546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850196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659216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