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884053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5969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27311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86054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24231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548563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13827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236684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581308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914976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29980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00766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31467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80317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40937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10893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76444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87342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96482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29907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53282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601043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34098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787827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52689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63148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48550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270508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9607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6031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065370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774334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17037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89352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030115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872738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88602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8592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53007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