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file is aligned with Debian's copyrigh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SimGrid chunk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ersion number is correctly marked in CMakeLists.txt (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_VERSION_*), and also in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ing that every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nd install are included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a reasonable amount of platforms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on ci + travis/Mac + AppVey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lso tested to build and install the conten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on a reasonable amount of platforms (typically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 (remove the UNRELEASED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source Building th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ne from a clean git repository because so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rough globbing. The best is to use a clean check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--depth=1 ~/Code/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&amp;&amp;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clean your repository the hard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reset --hard master # remove all uncommited changes to the files tracked by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ean -dfx          # delete all files and directories that are not tracked by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&amp;&amp;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jarfile Building the binary ja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arfiles for several OSes on the CI slaves. Use Save u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eparate name to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 OSX, FreeBSD: on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: on App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: it is safer to rebuild them in a chroot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-context and all other optional dependenc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/tmp/build-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SimGrid-3.*.tar.gz /tmp/build-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debootstrap --arch amd64 --variant=buildd testing /tmp/build-amd64 http://deb.debian.org/debi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chroot /tmp/build-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proc /proc proc rw,nosuid,nodev,noexec,relatime 0 0" &gt;&gt; /tmp/f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proc /proc -t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-y cmake default-jdk libboost-dev python3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fz ../SimGrid*tar.gz &amp;&amp; cd SimGrid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-Denable_documentation=ON -Denable_java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j4 &amp;&amp; LC_ALL=C ctest -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jarfiles are in a separate directory, run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content ; cd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 in  ../simgrid-linux64.jar ../simgrid*.jar ; do unzip -n $j 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ntent of all jar should be the same, but I prefer using the Linux64 versi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=&gt; unpack it first, and unpack the others with -n (never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-e doc/javadoc || echo "YOU ARE MISSING THE 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-sh .                                  # 273M here. Let's strip (Darwin is already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NATIVE/*/*/*.so                     # Gets BSD and Linux versions, down to 1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x86_64-linux-gnu-strip NATIVE/*/*/lib*dll # Gets Windows, down to 2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../simgrid-3_*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-r ../simgrid-3_XX.jar *              # Produced ../simgrid-3_XX.jar is 7.7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the file on gforge, you need to go to Files/Admin then 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s icon near to the "Add a version" button,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con of the release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ostchecks Check list afte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(don't forget to push the tags to the main re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archive files (tar.gz and jar) on g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t a news on gforge (before updating the web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link scm.gforge.inria.fr:/home/groups/simgrid/htdocs/simgrid/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create the directory of the 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resynchronize the website so that the file ge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r download page.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org/org-templates/level-0.org to change the release version, the tgz link and the ja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index.org and C-c C-c the first source block to refresh the news; fake the date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download.org and C-c C-c the first source block to refresh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documentation.org and edit the version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-C org al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-a &amp;&amp; gi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 the tag on https://github.com/simgrid/simgrid/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simgrid-us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ll of Fame in the mail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t shortlog -sne v3.18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chunk as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, with only the NEW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ink to the downloa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the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-f debian/rules get-orig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bp import ../simgrid_XXX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h -i "New upstream release" # + copy the NEWS into debia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mv debian/libsimgrid3.XX.install debian/libsimgrid3.XY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debian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/simgrid3.XX/simgrid3.XY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bsimgrid3.XY conflicts with libsimgrid3.XX because of smpi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simgrid/package.py for spack: https://gitlab.inria.fr/solverstack/spack-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arget date: https://en.wikipedia.org/wiki/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release number to 3.X.90 in CMakeLists.txt and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depre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roduce the XBT_ATTRIB_DEPRECATED_v??? macro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the one for the current release and remove all cod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ed by the deprecated functions (both in source and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the possible cleanups now that these featur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