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10571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025226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67704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47235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