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245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746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2768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9973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